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5-09-01-20-38-14    17-hydroxyprogestero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5-09-01-20-44-15     Inzulín protilátk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řevody výkonů z odbornosti 815 na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3175, 9321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y zdravotních výkonů –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5-09-01-20-38-14    17-hydroxyprogestero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15-2025-09-01-20-44-15     Inzulín protilátk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6.9.202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NDr. Dagmar Gotzmannová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br/>
              <w:t xml:space="preserve">Kontaktní telefon, e-mail: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9:50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5-09-15T19:50:00Z</dcterms:modified>
  <cp:revision>2</cp:revision>
  <dc:subject/>
  <dc:title>1</dc:title>
</cp:coreProperties>
</file>